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ENC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xistence from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{EXISTENCE} returns the same theorem with normal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unique-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] `?!n. n =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?!n. n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ENCE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?n. n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IMPLE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